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47093107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70150595"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4673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