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919035498"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511295710"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974940413"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